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MATERIALE INFORMATICO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4536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DENOMINAZIONE SERIE / MATERIAL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0699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 computer – Stand-Alo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9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14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14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3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5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8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8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3" w:hRule="atLeast"/>
        </w:trPr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0749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al computer - Stazione grafic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  2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  2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9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9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2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  4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0 per Istituto Geografico Militare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4536"/>
        <w:gridCol w:w="2410"/>
      </w:tblGrid>
      <w:tr>
        <w:trPr/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067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  2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  2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9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12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0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4536"/>
        <w:gridCol w:w="2410"/>
      </w:tblGrid>
      <w:tr>
        <w:trPr/>
        <w:tc>
          <w:tcPr>
            <w:tcW w:w="3544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0986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terizzato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  2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  2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9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  2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5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4536"/>
        <w:gridCol w:w="2410"/>
      </w:tblGrid>
      <w:tr>
        <w:trPr/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105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 computer-Workstation (desktop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pagn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pagnia Autonom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2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5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8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71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95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95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7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8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235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8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62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7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88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106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116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81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0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140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213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4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6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7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72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62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5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8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2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1 per COMLOG- Comando dei Servizi di Com.</w:t>
            </w:r>
          </w:p>
          <w:p>
            <w:pPr>
              <w:pStyle w:val="Normal"/>
              <w:jc w:val="both"/>
              <w:rPr/>
            </w:pPr>
            <w:r>
              <w:rPr/>
              <w:t>- N.   45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100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100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0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Poligon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Banda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125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5 per Centro Calcolo Elettronico dell’Esercito</w:t>
            </w:r>
          </w:p>
          <w:p>
            <w:pPr>
              <w:pStyle w:val="Normal"/>
              <w:jc w:val="both"/>
              <w:rPr/>
            </w:pPr>
            <w:r>
              <w:rPr/>
              <w:t>- N. 250 per Istituto Geografico Militare</w:t>
            </w:r>
          </w:p>
          <w:p>
            <w:pPr>
              <w:pStyle w:val="Normal"/>
              <w:jc w:val="both"/>
              <w:rPr/>
            </w:pPr>
            <w:r>
              <w:rPr/>
              <w:t>- N.     3 per Direzione Geni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4536"/>
        <w:gridCol w:w="2410"/>
      </w:tblGrid>
      <w:tr>
        <w:trPr/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0987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 computer-Workstation (portatil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pagnia Autonom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5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6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2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13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13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6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2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1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3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9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  4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8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2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0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6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80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4536"/>
        <w:gridCol w:w="2410"/>
      </w:tblGrid>
      <w:tr>
        <w:trPr/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90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al computer-Workstation (portatile da campo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pagn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pagnia Autonom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  1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  1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Aviazione Esercito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rver di rete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pagnia Autonom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  2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  2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  2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242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à di salvataggio d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pagnia Autonom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  2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  2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  2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4536"/>
        <w:gridCol w:w="2410"/>
      </w:tblGrid>
      <w:tr>
        <w:trPr/>
        <w:tc>
          <w:tcPr>
            <w:tcW w:w="3544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2372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mpante ad impa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  1 per Compagnia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pagnia Autonom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8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3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25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25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6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6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1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5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7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2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1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5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2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8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5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1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7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20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2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0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5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8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Poligon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nda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0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120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Direzione Genio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4536"/>
        <w:gridCol w:w="2410"/>
      </w:tblGrid>
      <w:tr>
        <w:trPr/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10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mpante a getto d'inchiostro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  2 per Compagnia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pagnia Autonom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4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8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1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47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47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7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4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115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7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6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8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2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1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2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5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5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1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2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69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90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8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0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36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5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1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COMLOG- Comando dei Servizi di Com.</w:t>
            </w:r>
          </w:p>
          <w:p>
            <w:pPr>
              <w:pStyle w:val="Normal"/>
              <w:jc w:val="both"/>
              <w:rPr/>
            </w:pPr>
            <w:r>
              <w:rPr/>
              <w:t>- N.   20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0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45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8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2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Poligon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Banda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50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5 per Centro Calcolo Elettronico dell’Esercito</w:t>
            </w:r>
          </w:p>
          <w:p>
            <w:pPr>
              <w:pStyle w:val="Normal"/>
              <w:jc w:val="both"/>
              <w:rPr/>
            </w:pPr>
            <w:r>
              <w:rPr/>
              <w:t>- N. 150 per Istituto Geografico Militare</w:t>
            </w:r>
          </w:p>
          <w:p>
            <w:pPr>
              <w:pStyle w:val="Normal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4536"/>
        <w:gridCol w:w="2410"/>
      </w:tblGrid>
      <w:tr>
        <w:trPr/>
        <w:tc>
          <w:tcPr>
            <w:tcW w:w="3402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1056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ampante lase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ds. Annesso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  5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  5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4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4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6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8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13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5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7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30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5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80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4536"/>
        <w:gridCol w:w="2410"/>
      </w:tblGrid>
      <w:tr>
        <w:trPr/>
        <w:tc>
          <w:tcPr>
            <w:tcW w:w="3544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ZIO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1006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-f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di Battagl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Reggimento/Comando Btg L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i Brigat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FOTER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FOD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.N.     1 per Comando FOP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right="-70" w:hanging="0"/>
              <w:jc w:val="both"/>
              <w:rPr/>
            </w:pPr>
            <w:r>
              <w:rPr/>
              <w:t>- N.     1 per Comando Truppe Alpi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omando Artiglieria C/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LOG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Ispettorato delle Arm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f. Gen. inc. funz. Capo Corpo Tecn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f. Capo di SME e Sottocapo di SM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Impiego delle Forz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Sostegno Logist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Impiego del Pers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. Pianificaz. Gen. e Finanziari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SME Reparto Affari General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Militare Autonom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della Capit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Region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5 per Centro Aviazione 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man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p./Mag. mat. rifornimen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Polo di mantenimento Nord/Sud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- N.     2 per Polo di mantenimento Armi leggere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ntro polifunz. di sperimentazion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S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Ceric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LOG- Comando dei Servizi Tramat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LOG- Comando dei Servizi di Com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3 per Comando Logistico d'Are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Distrett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6 per Ospedale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UCETR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2 per Comando Militare Regiona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10 per Scuol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Base Logistica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Centro Calcolo Elettronico dell’Esercito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20 per Istituto Geografico Militare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- N.     1 per Direzione Geni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ruppo di continuità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both"/>
              <w:rPr>
                <w:sz w:val="18"/>
              </w:rPr>
            </w:pPr>
            <w:r>
              <w:rPr>
                <w:sz w:val="18"/>
              </w:rPr>
              <w:t>N.1 per ogni Personal Computer o n° 1 per ogni Server commisurato alle Workstation collegat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Rif. "Indirizzi di Standardizzazione del parco materiali informatici" (let. di SME  prot  n° 3707/053/02.04 del 27 LUG. 1998 e successive modificazioni).</w:t>
      </w:r>
    </w:p>
    <w:p>
      <w:pPr>
        <w:pStyle w:val="Normal"/>
        <w:numPr>
          <w:ilvl w:val="0"/>
          <w:numId w:val="12"/>
        </w:numPr>
        <w:rPr/>
      </w:pPr>
      <w:r>
        <w:rPr/>
        <w:t>Il numero è incrementabile in misura di un Personal Computer con relativa stampante per ogni Deposito munizioni, Depocel, magazzino e consegnatario previsti.</w:t>
      </w:r>
    </w:p>
    <w:p>
      <w:pPr>
        <w:pStyle w:val="Normal"/>
        <w:numPr>
          <w:ilvl w:val="0"/>
          <w:numId w:val="12"/>
        </w:numPr>
        <w:rPr/>
      </w:pPr>
      <w:r>
        <w:rPr/>
        <w:t>Ubicato presso il NED qualora previsto.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nnesso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SPECIFICHE TECNICHE ELABORATORI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ono di seguito elencate le caratteristiche comuni alle tipologie successivamente descritte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rocessore Intel Pentium II ( con doppio processore se destinato a Server);  clock  non &lt; 200 MHz (non &lt;300 MHz se destinato a stazione grafica); Motherboard  ATX; cache memory non &lt;512 MB (doppia cache memory non &lt;512 MB se destinato a server di rete); bus PCI + ISA (doppio bus PCI + ISA con n° 8 slot  exp. se destinato a Server); drive da 1.44 MB (3,5"); CD ROM 24x SCSI; porte seriali n° 2 + porta per il mouse; porte USB n°2; portea parallela Centronix a 36 pin; RAM video 2 MB EDO (4 MB se destinato a "Stazione grafica"); scheda audio a 16 bit (nessuna se destinato a server); scheda grafica 1024x768/64K-75 Hz (1600x1200/64K-75 Hz, se destinato a stazione grafica); mouse di tipo Microsoft ; tastiera italiana ; monitor Trinitron 15" (17" se destinato a Server o Stazione grafica) a colori, risoluzione 1280 x 1024, refresh 75 Hz a 1024x768, dot pich 0,28 ed emissioni conformi a MPRII; pacchetto applicativo Office Pro ita. u. v; garanzia 3 anni "on site"; compatibilità elettromagnetica CEI 100-5 EN 29241; norme di sicurezza CEI EN 60950; Norme ergonomia UNI EN 29241; dichiarazione di conformità UNI CEI EN 45014.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ind w:left="0" w:hanging="0"/>
        <w:rPr/>
      </w:pPr>
      <w:r>
        <w:rPr>
          <w:b/>
          <w:sz w:val="24"/>
          <w:u w:val="single"/>
        </w:rPr>
        <w:t xml:space="preserve">Configurazione: </w:t>
      </w:r>
      <w:r>
        <w:rPr/>
        <w:t>PC Stand-Alone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5104"/>
      </w:tblGrid>
      <w:tr>
        <w:trPr/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MB EDO espand. 64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d Disk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&lt; 2 GB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Numero alloggiament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ipo controlle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SI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 Tower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di ret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ssuna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SCS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ssuna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stema operativo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indows 95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b/>
          <w:sz w:val="24"/>
          <w:u w:val="single"/>
        </w:rPr>
        <w:t xml:space="preserve">Configurazione: </w:t>
      </w:r>
      <w:r>
        <w:rPr/>
        <w:t>PC Stazione grafica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5104"/>
      </w:tblGrid>
      <w:tr>
        <w:trPr/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 MB EDO espand. 512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d Disk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 &lt; 3 GB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Numero alloggiament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ipo controlle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SI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ddle Tower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di ret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ssuna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SCS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stema operativo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indows 9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b/>
          <w:sz w:val="24"/>
          <w:u w:val="single"/>
        </w:rPr>
        <w:t xml:space="preserve">Configurazione: </w:t>
      </w:r>
      <w:r>
        <w:rPr/>
        <w:t>PC Workstation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5104"/>
      </w:tblGrid>
      <w:tr>
        <w:trPr/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 MB EDO espand. 64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d Disk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 &lt; 2 GB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Numero alloggiament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ipo controlle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SI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 Tower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di ret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CI – 100 Mbit/sec.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SCS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ssuna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stema operativo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indows NT 4.0 WS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right"/>
        <w:rPr/>
      </w:pPr>
      <w:r>
        <w:rPr/>
        <w:t>segue Annesso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b/>
          <w:sz w:val="24"/>
          <w:u w:val="single"/>
        </w:rPr>
        <w:t xml:space="preserve">Configurazione: </w:t>
      </w:r>
      <w:r>
        <w:rPr/>
        <w:t>PC Server di rete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5104"/>
      </w:tblGrid>
      <w:tr>
        <w:trPr/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 MB EDO espand. 512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d Disk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 &lt; 4 GB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Numero alloggiament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di cui 6 Hot-Swap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ipo controlle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SI da 4 GB config. RAID 5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ower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di ret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. 2 PCI – 100 Mbit/sec.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SCS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stema operativo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dows NT 4.0 Server/SCO-UNIX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figurazione: PC Workstation (portatile)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5104"/>
      </w:tblGrid>
      <w:tr>
        <w:trPr/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 MB EDO espand. 64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d Disk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 &lt; 2 GB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Numero alloggiament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ipo controlle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SI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di ret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CI – 100 Mbit/sec.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SCS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ssuna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stema operativo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indows 95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ito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CD 12,1” TFT Color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ake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 W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ttery lif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hours ( with second Battery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figurazione: PC Workstation (portatile da campo)</w:t>
      </w:r>
    </w:p>
    <w:tbl>
      <w:tblPr>
        <w:tblW w:w="949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5104"/>
      </w:tblGrid>
      <w:tr>
        <w:trPr/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 MB EDO espand. 64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d Disk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 &lt; 4 GB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Numero alloggiament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Tipo controlle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di ret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PCI – 100 Mbit/sec.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a SCS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stema operativo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indows NT 4.0 Server/SCO-Unix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ito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CD 12,1” TFT Color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aker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 W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ttery lif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hours ( with second Battery)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binet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mpletamente in lega di magnesio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istenza alle vibrazion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IL-810E 514.4 I-3.4.9 Minimum integrity test 20-1000Hz 0.04g</w:t>
            </w:r>
            <w:r>
              <w:rPr>
                <w:vertAlign w:val="superscript"/>
              </w:rPr>
              <w:t>2</w:t>
            </w:r>
            <w:r>
              <w:rPr/>
              <w:t>/Hz 1000-20000Hz-6dB/oct One hour per axis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istenza agli urti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IL-810E 516.4 (IEC 63-2-32-Free Fall) Procedure IV Transit drop test Height of Drop 70 cm Drop on each face, edge, and corner: total of 26 drops.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istenza alla polvere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IEC 529 IP5X (MIL-810E 510.3 Dust test) Dust concentration 60g/m</w:t>
            </w:r>
            <w:r>
              <w:rPr>
                <w:vertAlign w:val="superscript"/>
              </w:rPr>
              <w:t>3</w:t>
            </w:r>
            <w:r>
              <w:rPr/>
              <w:t xml:space="preserve"> Air velocity 0m/s Scrambling time 2s Pause 10min Repeating time 8hrs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istenza all’acqua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IEC 529 IPX1 (MIL-810E 506.3 Drip) Drip volume 1mm/min Dripping time 2min.</w:t>
            </w:r>
          </w:p>
        </w:tc>
      </w:tr>
    </w:tbl>
    <w:p>
      <w:pPr>
        <w:pStyle w:val="Heading1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right"/>
        <w:rPr/>
      </w:pPr>
      <w:r>
        <w:rPr/>
        <w:t>segue Annesso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SPECIFICHE TECNICHE PERIFERICHE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ono di seguito elencate le caratteristiche comuni alle tipologie successivamente descritte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Interfaccia Centronix (con seriale per stampanti ad impatto e laser); cavetteria per alimentazione e centronix; compatibilità elettromagnetica CEI 100-5 EN 29241; norme di sicurezza CEI EN 60950; garanzia 3 anni on site; dichiarazione di conformità UNI CEI EN 45014; software drive per windows 95/N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b/>
          <w:sz w:val="24"/>
          <w:u w:val="single"/>
        </w:rPr>
        <w:t xml:space="preserve">Configurazione: </w:t>
      </w:r>
      <w:r>
        <w:rPr/>
        <w:t>Stampante ad impatto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agh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soluzio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colon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locità in draft - LQ - b/n - Colo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richiesto - non richiesto - non &lt;4 ppm - non richies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B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mentazione manuale - automatica a cassetto - con tratto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richiesto - A4 - non richie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28"/>
        <w:rPr/>
      </w:pPr>
      <w:r>
        <w:rPr>
          <w:b/>
          <w:sz w:val="24"/>
          <w:u w:val="single"/>
        </w:rPr>
        <w:t xml:space="preserve">Configurazione: </w:t>
      </w:r>
      <w:r>
        <w:rPr/>
        <w:t>Stampante a getto d’inchiostro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soluzio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 x 720 dpi a color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 – A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locità in draft - LQ - b/n - Colo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richiesto - non richiesto - non &lt;4 ppm - non richies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B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mentazione manuale - automatica a cassetto - con tratto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richiesto - A4 - non richiest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b/>
          <w:sz w:val="24"/>
          <w:u w:val="single"/>
        </w:rPr>
        <w:t xml:space="preserve">Configurazione: </w:t>
      </w:r>
      <w:r>
        <w:rPr/>
        <w:t>Stampante Laser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soluzio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&lt; 600 dp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locità in draft - LQ - b/n - Colo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richiesto - non richiesto - non &lt;4 ppm - non richiest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B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mentazione manuale - automatica a cassetto - con tratto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richiesto - A4 - non richies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b/>
          <w:sz w:val="24"/>
          <w:u w:val="single"/>
        </w:rPr>
        <w:t xml:space="preserve">Configurazione: </w:t>
      </w:r>
      <w:r>
        <w:rPr/>
        <w:t>Scanner</w:t>
      </w:r>
    </w:p>
    <w:tbl>
      <w:tblPr>
        <w:tblW w:w="1006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529"/>
      </w:tblGrid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no a colori in formato A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soluzione ott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dp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soluzione interpol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 dp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ansione a color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bit di gradazione color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ansione in bianco/ner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bit di tonalità di grigi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o di scansio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sec. b/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ranz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meno 1 ann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ftwar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per Windows e OC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>segue Anness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 xml:space="preserve">Configurazione: </w:t>
      </w:r>
      <w:r>
        <w:rPr/>
        <w:t>Masterizzatore</w:t>
      </w:r>
    </w:p>
    <w:tbl>
      <w:tblPr>
        <w:tblW w:w="1006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238"/>
      </w:tblGrid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po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o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o di accesso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&gt; di 200 msec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à buffer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&lt; 1MB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locità lettura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&lt; di 12X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locità scrittura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4X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doneità 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-ROM, Photo CD multisessione, CD-I, Video CD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nzia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 anno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sori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a SCSI, cavi per collegamento interno, cavo di alimentazione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ftware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per Windows, software di gestione delle registrazion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sz w:val="24"/>
          <w:u w:val="single"/>
        </w:rPr>
        <w:t xml:space="preserve">Configurazione: </w:t>
      </w:r>
      <w:r>
        <w:rPr/>
        <w:t>CD-ROM</w:t>
      </w:r>
    </w:p>
    <w:tbl>
      <w:tblPr>
        <w:tblW w:w="1006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238"/>
      </w:tblGrid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po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o</w:t>
            </w:r>
          </w:p>
        </w:tc>
      </w:tr>
      <w:tr>
        <w:trPr>
          <w:trHeight w:val="406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o di accesso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&gt; di 200 msec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elocità 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X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nzia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 anno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sori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a SCSI, cavi per collegamento interno, cavo di alimentazione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ftware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per Windows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4"/>
          <w:u w:val="single"/>
        </w:rPr>
        <w:t xml:space="preserve">Configurazione: </w:t>
      </w:r>
      <w:r>
        <w:rPr/>
        <w:t>Unità di salvataggio dati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6096"/>
      </w:tblGrid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IFICHE TECNICHE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po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to ottico riscrivibile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ucci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”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pacità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inferiore a 1GB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o di accesso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&gt; 30 ms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locità di trasferimento dati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&lt; di 10 MB/s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terfaccia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S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vi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mentazione, SCSI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nzi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meno 1 anno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680" w:top="907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INFORMATICA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5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2:36:00Z</dcterms:created>
  <dc:creator>c23c022</dc:creator>
  <dc:description/>
  <dc:language>en-US</dc:language>
  <cp:lastModifiedBy>Attivatori #2</cp:lastModifiedBy>
  <cp:lastPrinted>1999-05-13T08:38:00Z</cp:lastPrinted>
  <dcterms:modified xsi:type="dcterms:W3CDTF">1999-05-13T06:38:00Z</dcterms:modified>
  <cp:revision>5</cp:revision>
  <dc:subject/>
  <dc:title>2</dc:title>
</cp:coreProperties>
</file>